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hina Anticipation Guide </w:t>
      </w:r>
    </w:p>
    <w:p>
      <w:pPr>
        <w:pStyle w:val="Normal"/>
        <w:rPr/>
      </w:pPr>
      <w:r>
        <w:rPr/>
        <w:t>Use pages 348-352 in your blue book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Name: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1.  The British gained control of China by making the Chinese high on dru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2.  Tea was the most important export from China to Brit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3.  Opium was legal in China and Britain at the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4. The Treaty of Nanjing was fair to both si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5.  The Taiping Rebellion was led by Chinese who did not like Western influ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6.  When Japan defeated China in 1894, the European allies took this as an opportunity to take more Chinese territori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5:12:00Z</dcterms:created>
  <dc:creator>Craig Rush</dc:creator>
  <dc:description/>
  <cp:keywords/>
  <dc:language>en-US</dc:language>
  <cp:lastModifiedBy>Craig Rush</cp:lastModifiedBy>
  <dcterms:modified xsi:type="dcterms:W3CDTF">2011-10-24T15:19:00Z</dcterms:modified>
  <cp:revision>1</cp:revision>
  <dc:subject/>
  <dc:title/>
</cp:coreProperties>
</file>